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sz w:val="32"/>
        </w:rPr>
      </w:pPr>
      <w:r>
        <w:rPr>
          <w:sz w:val="32"/>
        </w:rPr>
      </w:r>
    </w:p>
    <w:p>
      <w:pPr>
        <w:pStyle w:val="Footer"/>
        <w:numPr>
          <w:ilvl w:val="0"/>
          <w:numId w:val="0"/>
        </w:numPr>
        <w:tabs>
          <w:tab w:val="clear" w:pos="708"/>
        </w:tabs>
        <w:outlineLvl w:val="0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4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9"/>
      </w:tblGrid>
      <w:tr>
        <w:trPr>
          <w:trHeight w:val="1477" w:hRule="atLeast"/>
        </w:trPr>
        <w:tc>
          <w:tcPr>
            <w:tcW w:w="4359" w:type="dxa"/>
            <w:tcBorders/>
            <w:shd w:fill="FFFFFF" w:val="clear"/>
          </w:tcPr>
          <w:tbl>
            <w:tblPr>
              <w:tblW w:w="41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4"/>
            </w:tblGrid>
            <w:tr>
              <w:trPr>
                <w:trHeight w:val="1402" w:hRule="atLeast"/>
              </w:trPr>
              <w:tc>
                <w:tcPr>
                  <w:tcW w:w="4154" w:type="dxa"/>
                  <w:tcBorders/>
                  <w:vAlign w:val="center"/>
                </w:tcPr>
                <w:p>
                  <w:pPr>
                    <w:pStyle w:val="Heading3"/>
                    <w:rPr>
                      <w:sz w:val="22"/>
                    </w:rPr>
                  </w:pPr>
                  <w:r>
                    <w:rPr>
                      <w:sz w:val="22"/>
                      <w:szCs w:val="24"/>
                    </w:rPr>
                    <w:t>REPUBLIKA HRVATSKA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  <w:t>VARAŽDINSKA ŽUPANIJA</w:t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</w:rPr>
                    <w:t>GRAD LEPOGLAVA</w:t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Antuna Mihanovića 12</w:t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2250 Lepoglava</w:t>
                  </w:r>
                </w:p>
                <w:p>
                  <w:pPr>
                    <w:pStyle w:val="Normal"/>
                    <w:ind w:left="-56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tel. 042 770 411, fax 042 770 419</w:t>
                  </w:r>
                </w:p>
                <w:p>
                  <w:pPr>
                    <w:pStyle w:val="Normal"/>
                    <w:ind w:left="-56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email : lepoglava@lepoglava.hr </w:t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708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radsko vijeće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asa: 400-02/09-01/7</w:t>
      </w:r>
    </w:p>
    <w:p>
      <w:pPr>
        <w:pStyle w:val="Footer"/>
        <w:numPr>
          <w:ilvl w:val="0"/>
          <w:numId w:val="0"/>
        </w:numPr>
        <w:tabs>
          <w:tab w:val="clear" w:pos="708"/>
        </w:tabs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rbroj: 2186/016-03-10-4</w:t>
      </w:r>
    </w:p>
    <w:p>
      <w:pPr>
        <w:pStyle w:val="Footer"/>
        <w:numPr>
          <w:ilvl w:val="0"/>
          <w:numId w:val="0"/>
        </w:numPr>
        <w:tabs>
          <w:tab w:val="clear" w:pos="708"/>
        </w:tabs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Lepoglava, 28.12.2010.godin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temelju članka 30. stavak 4. Zakona o komunalnom gospodarstvu («Narodne novine» broj 36/95,109/95 -Uredba, 21/96 - Odluka, 70/97, 128/99, 57/00,129/00, 59/01, 26/03 – pročišćeni tekst, 82/04, 110/04 – Uredba, 178/04 i 38/09) i članka 22.  Statuta Grada Lepoglave (»Službeni vjesnik Varaždinske županije» broj 18/09, 31/09-ispravak, 43/09 i 31/10-ispravak), Gradsko vijeće Grada Lepoglave na 17. sjednici održanoj 28.12. 2010. godine donosi          </w:t>
      </w:r>
    </w:p>
    <w:p>
      <w:pPr>
        <w:pStyle w:val="Footer"/>
        <w:numPr>
          <w:ilvl w:val="0"/>
          <w:numId w:val="0"/>
        </w:numPr>
        <w:tabs>
          <w:tab w:val="clear" w:pos="708"/>
        </w:tabs>
        <w:ind w:left="3540" w:hanging="0"/>
        <w:outlineLvl w:val="0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 Narrow" w:ascii="Arial Narrow" w:hAnsi="Arial Narrow"/>
          <w:b/>
          <w:sz w:val="22"/>
          <w:szCs w:val="22"/>
        </w:rPr>
        <w:t>PROGRAM</w:t>
      </w:r>
    </w:p>
    <w:p>
      <w:pPr>
        <w:pStyle w:val="Footer"/>
        <w:numPr>
          <w:ilvl w:val="0"/>
          <w:numId w:val="0"/>
        </w:numPr>
        <w:tabs>
          <w:tab w:val="clear" w:pos="708"/>
        </w:tabs>
        <w:jc w:val="center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>GRAĐENJA OBJEKATA I UREĐAJA KOMUNALNE INFRASTRUKTURE</w:t>
      </w:r>
    </w:p>
    <w:p>
      <w:pPr>
        <w:pStyle w:val="Footer"/>
        <w:numPr>
          <w:ilvl w:val="0"/>
          <w:numId w:val="0"/>
        </w:numPr>
        <w:tabs>
          <w:tab w:val="clear" w:pos="708"/>
        </w:tabs>
        <w:jc w:val="center"/>
        <w:outlineLvl w:val="0"/>
        <w:rPr/>
      </w:pPr>
      <w:r>
        <w:rPr>
          <w:rFonts w:cs="Arial Narrow" w:ascii="Arial Narrow" w:hAnsi="Arial Narrow"/>
          <w:b/>
          <w:sz w:val="22"/>
          <w:szCs w:val="22"/>
        </w:rPr>
        <w:t>U 2010.GODINI</w:t>
      </w:r>
    </w:p>
    <w:p>
      <w:pPr>
        <w:pStyle w:val="Footer"/>
        <w:numPr>
          <w:ilvl w:val="0"/>
          <w:numId w:val="0"/>
        </w:numPr>
        <w:tabs>
          <w:tab w:val="clear" w:pos="708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I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59"/>
        <w:gridCol w:w="1979"/>
        <w:gridCol w:w="185"/>
        <w:gridCol w:w="1255"/>
        <w:gridCol w:w="2147"/>
        <w:gridCol w:w="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poslov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je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škova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vori financiran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.000,00 potpo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ERAZVRSTANE CEST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dernizacija i rekonstrukci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ma posebnom programu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 xml:space="preserve">          </w:t>
            </w:r>
            <w:r>
              <w:rPr>
                <w:b/>
                <w:color w:val="4F81BD"/>
                <w:sz w:val="20"/>
                <w:szCs w:val="20"/>
              </w:rPr>
              <w:t>300.000,00 </w:t>
            </w:r>
          </w:p>
          <w:p>
            <w:pPr>
              <w:pStyle w:val="Normal"/>
              <w:jc w:val="right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000,00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00,00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84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alni doprin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ufinanciranje  građa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JAVNE POVRŠINE</w:t>
            </w:r>
          </w:p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Nogostupi i parkirališta: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Žarovnic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d rotora prema područnoj školi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završetak nogostupa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 Lepoglav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Varaždinska ulic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od željezničke stanice do ulice kardinala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A. Stepinca i završetak nogostupa u ulici A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Stepinca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4F81BD"/>
                <w:sz w:val="20"/>
                <w:szCs w:val="20"/>
              </w:rPr>
              <w:t>300.0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b/>
                <w:bCs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40.000,00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.000,00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alni doprino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raču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GROBL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ojekt parkirališta groblje Kamenica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roblje Višnj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dogradnja i adaptacija grobne kuć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omen obilježja za branitel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tkup zemljiš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  <w:r>
              <w:rPr>
                <w:b/>
                <w:bCs/>
                <w:color w:val="4F81BD"/>
                <w:sz w:val="20"/>
                <w:szCs w:val="20"/>
              </w:rPr>
              <w:t>727.1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.1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57.100,00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0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ufinanciranje građ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JAVNA RASVJET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Proširenje javne rasvjete po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Mjesnim odbori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PO POSEBNOM PROGRAMU J.R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- projekt kandelaberske javne rasvjete od Šumec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uz državnu cestu D-35 (obilaznica) do raskršć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s ulicom A.Stepin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4F81B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4F81BD"/>
                <w:sz w:val="20"/>
                <w:szCs w:val="20"/>
              </w:rPr>
              <w:t>480.000,00</w:t>
            </w:r>
          </w:p>
          <w:p>
            <w:pPr>
              <w:pStyle w:val="Normal"/>
              <w:jc w:val="righ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6.000,00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000,00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pore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omunalni doprino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PSKRBA PITKOM VODOM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Distributer Ivkom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izgradnja vodoopskrbnih kapitalnih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građevina-(proširenje vodovodne mreže u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Zlogonju – Klajdarići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bnova vodovodne mreže- Barilci (Žarovnica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tributer Varkom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mjena hidranta uz državnu cestu D3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b/>
                <w:bCs/>
                <w:color w:val="4F81BD"/>
                <w:sz w:val="20"/>
                <w:szCs w:val="20"/>
              </w:rPr>
              <w:t>217.0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b/>
                <w:bCs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5.000,0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7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knada za priključenj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 komunalnu infr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oprinos za lokalnu infr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ODVODNJ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>
                <w:sz w:val="18"/>
                <w:szCs w:val="18"/>
              </w:rPr>
              <w:t>-projektiranje glavnog i izvedbenog Projek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nog sistema odvodnje i pročišćavanj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padnih voda Grada Lepoglav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govor o djelu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govori - konzultantske uslug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tkup zemljiš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MENIC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idejni projekt za ishođenje lo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zvol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4F81BD"/>
                <w:sz w:val="20"/>
                <w:szCs w:val="20"/>
              </w:rPr>
              <w:t>594.0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b/>
                <w:bCs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.000,0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.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94.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po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7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ODUZETNIČKA ZON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prometnice uz poslovni objekt „Hodalj“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FAZA I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izgradnja prometnice, odvodnje, javne rasvjet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 komunalne infrastruktur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izrada parcelacijskog elaborata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>
                <w:sz w:val="18"/>
                <w:szCs w:val="18"/>
              </w:rPr>
              <w:t>- idejni projekt izmiještanja potoka korita Ves</w:t>
            </w:r>
          </w:p>
          <w:p>
            <w:pPr>
              <w:pStyle w:val="Normal"/>
              <w:ind w:left="61" w:hanging="0"/>
              <w:jc w:val="both"/>
              <w:rPr/>
            </w:pPr>
            <w:r>
              <w:rPr>
                <w:sz w:val="18"/>
                <w:szCs w:val="18"/>
              </w:rPr>
              <w:t>- otkup zemljišta</w:t>
            </w:r>
          </w:p>
          <w:p>
            <w:pPr>
              <w:pStyle w:val="Normal"/>
              <w:ind w:left="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b/>
                <w:bCs/>
                <w:color w:val="4F81BD"/>
                <w:sz w:val="20"/>
                <w:szCs w:val="20"/>
              </w:rPr>
              <w:t>617.0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b/>
                <w:bCs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000,0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5.000,0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000,0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00,0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.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po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8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DEPONIJA GRAĐEVNOG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MATERIJA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deponije građevnog materijala i reciklažnog dvorišta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51.000,00</w:t>
            </w:r>
          </w:p>
          <w:p>
            <w:pPr>
              <w:pStyle w:val="Normal"/>
              <w:jc w:val="right"/>
              <w:rPr>
                <w:b/>
                <w:b/>
                <w:color w:val="4F81BD"/>
                <w:sz w:val="18"/>
                <w:szCs w:val="18"/>
              </w:rPr>
            </w:pPr>
            <w:r>
              <w:rPr>
                <w:b/>
                <w:color w:val="4F81BD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>
          <w:trHeight w:val="9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0"/>
                <w:szCs w:val="20"/>
              </w:rPr>
              <w:t>9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IZGRADNJA I ODRŽAVANJE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PORTSKIH OBJEKA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eđenje sportskih igrališta i sportska oprem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sportski i rekreacijski tereni (Čret,Lep.Ves, Vulišinec)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245.000,00</w:t>
            </w:r>
          </w:p>
          <w:p>
            <w:pPr>
              <w:pStyle w:val="Normal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.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>
          <w:trHeight w:val="5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color w:val="0000FF"/>
                <w:sz w:val="22"/>
                <w:szCs w:val="22"/>
              </w:rPr>
              <w:t>U K U P N O:           3.531.100,00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TALA ULAGANJA U KOMUNALNU INFRASTRUKTUR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 2010. GODIN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0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NACIJA DIVLJIH DEPONIJ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50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NACIJA KLIZIŠ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nacija klizišta - Zalužje, Herce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stražni geodetski radov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eline, D.Višnjic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anacija klizišta uz državnu cestu D-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200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UREĐENJE AUTOBUSNIH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TAJALIŠT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ema projektu Varaždinske županij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otkup zemljišta ; EE suglasnosti, građevinsk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dovi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rojekt će se realizirati u suradnji sa ŽUC-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40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ODRŽAVANJE POSLOVNIH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ZGRAD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dogradnja i rekonstrukcija dijela zgrad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adske uprav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idejni, glavni i izvedbeni projekt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ržavanje poslovnih zgrad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65.000,0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.000,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1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REĐIVANJE ZEMLJIŠNIH KNJIG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eodetsko-katastarske uslug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dodjele kućnih broje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125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.000,00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.00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ZGRADNJA I REKONSTRUKCIJA CESTA „ŽUC“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vodni doprinos na osnovi projektne dokumentaci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13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6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PORTSKI CENTAR LEPOGLAV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20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VESTICIJSKO ODRŽAVANJE GROBLJ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alizacija u suradnji s IVKOM-om Ivane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65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8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DEKORACIJA POVODOM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NOVOGODIŠNJIH BLAGDAN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74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19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ZGRADNJA MOSTO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st Gusinjak, vodni doprino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4F81BD"/>
                <w:sz w:val="20"/>
                <w:szCs w:val="20"/>
              </w:rPr>
              <w:t>1.500,00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POMEN GROBLJA LEPOGLA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ržava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4F81BD"/>
                <w:sz w:val="20"/>
                <w:szCs w:val="20"/>
              </w:rPr>
            </w:pPr>
            <w:r>
              <w:rPr>
                <w:b/>
                <w:color w:val="4F81BD"/>
                <w:sz w:val="20"/>
                <w:szCs w:val="20"/>
              </w:rPr>
              <w:t>15.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račun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                               </w:t>
            </w:r>
            <w:r>
              <w:rPr>
                <w:b/>
                <w:color w:val="0000FF"/>
                <w:sz w:val="20"/>
                <w:szCs w:val="20"/>
              </w:rPr>
              <w:t xml:space="preserve">U K U P N </w:t>
            </w:r>
            <w:r>
              <w:rPr>
                <w:b/>
                <w:color w:val="0000FF"/>
                <w:sz w:val="22"/>
                <w:szCs w:val="22"/>
              </w:rPr>
              <w:t xml:space="preserve">O                                               668.500,00  </w:t>
            </w:r>
          </w:p>
        </w:tc>
      </w:tr>
      <w:tr>
        <w:trPr>
          <w:trHeight w:val="450" w:hRule="atLeast"/>
        </w:trPr>
        <w:tc>
          <w:tcPr>
            <w:tcW w:w="1018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16"/>
                <w:szCs w:val="16"/>
              </w:rPr>
              <w:t>SVEUKUPNO PROGRAM GRAĐENJA OBJEKATA I</w:t>
            </w:r>
            <w:r>
              <w:rPr>
                <w:b/>
                <w:color w:val="0000FF"/>
                <w:sz w:val="22"/>
                <w:szCs w:val="22"/>
              </w:rPr>
              <w:t xml:space="preserve">                       4.199.600,00                      </w:t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UREĐAJA KOMUNALNE INFRASTRUKTURE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Donošenjem ovog Programa stavlja se izvan snage Program građenja objekata i uređaja komunalne infrastrukture u 2010. godini („Službeni vjesnik Varaždinske županije“ broj 51/09).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vaj Program stupa na snagu osmog dana od dana objave u „Službenom vjesniku Varaždinske županije“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        </w:t>
        <w:tab/>
        <w:tab/>
        <w:tab/>
        <w:tab/>
        <w:t xml:space="preserve">  PREDSJEDNIK GRADSKOG VIJEĆ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Zorislav Rodek, dr. vet. med.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59:00Z</dcterms:created>
  <dc:creator>pc</dc:creator>
  <dc:description/>
  <cp:keywords/>
  <dc:language>en-US</dc:language>
  <cp:lastModifiedBy>gvarga</cp:lastModifiedBy>
  <cp:lastPrinted>2010-12-23T11:53:00Z</cp:lastPrinted>
  <dcterms:modified xsi:type="dcterms:W3CDTF">2010-12-23T11:01:00Z</dcterms:modified>
  <cp:revision>61</cp:revision>
  <dc:subject/>
  <dc:title/>
</cp:coreProperties>
</file>